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2822327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80744779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5105202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13677395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19409800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5045685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